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RICHIESTA ORGANIZZAZIONE MANIFESTAZIONI 202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20.95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RICHIESTA ORGANIZZAZIONE MANIFESTAZIONI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>Con la presente la Società _______________________________, richiede l’organizzazione della manifestazione (indicare il nome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374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29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 </w:t>
        <w:tab/>
        <w:t xml:space="preserve">     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avvisare i cronometristi inviando tempestivamente copia del regolamento e programma orario definitiv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sz w:val="18"/>
        </w:rPr>
      </w:pPr>
      <w:r>
        <w:rPr/>
        <w:t xml:space="preserve">ED INOLTRE PROVVEDERE A:   </w:t>
      </w:r>
      <w:r>
        <w:rPr>
          <w:sz w:val="18"/>
        </w:rPr>
        <w:t>Fotocopiatrice e carta da fotocop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5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5-02-20T08:09:00Z</dcterms:modified>
  <cp:revision>17</cp:revision>
  <dc:subject/>
  <dc:title>REGOLAMENTO PER L’ORGANIZZAZIONE E LA PARTECIPAZIONE  </dc:title>
</cp:coreProperties>
</file>